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ЛОВОДСКОЕ СЕЛЬСКОЕ ПОСЕЛЕНИЕ</w:t>
        <w:br/>
        <w:t>БЕЛОВОДСКАЯ СЕЛЬСКАЯ 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8.04.2016г. № 16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Беловодка</w:t>
      </w:r>
    </w:p>
    <w:p>
      <w:pPr>
        <w:pStyle w:val="Normal"/>
        <w:spacing w:before="0" w:after="0"/>
        <w:ind w:right="41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 введении  режима  повышенной готовности на территории  Беловодского  сельского поселения</w:t>
      </w:r>
    </w:p>
    <w:p>
      <w:pPr>
        <w:pStyle w:val="Normal"/>
        <w:spacing w:before="0" w:after="0"/>
        <w:ind w:right="41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41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с Федеральным  законами  от 21 декабря 1994 года №68-ФЗ «О защите  населения и территорий  от чрезвычайных ситуаций природного  и техногенного  характера», от 21 декабря 1994 года №69 –ФЗ «О пожарной безопасности», постановлением Правительства Российской Федерации от 30 декабря 2003 года №794 «О единой государственной системе предупреждения и ликвидации  чрезвычайных ситуаций», в связи с повышением пожарной  безопасности  в  населенных пунктах и на  объектах экономики  поселения.</w:t>
      </w:r>
    </w:p>
    <w:p>
      <w:pPr>
        <w:pStyle w:val="ConsPlusNormal"/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сти  с 9-00 часов  8  апреля 2016 года до 9-00 часов 24  апреля 2016 года ввести  на территории  поселения режим повышенной готовност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 профилактическую  работу среди  населения по  соблюдению  правил  пожарной  безопасности в населенных пунктах, быту, на землях сельскохозяйственного  назначения, недопущению фактов неосторожного  обращения с огнем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 дежурство  и особый контроль  за  соблюдением требований особого  противопожарного  режима на территориях сельского поселения уделив особое внимание удаленным населенным  пунктам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тить  на территории населенных пунктов разведение костров, сжигание мусора и травы, проведение противопожарных работ ( сварочные работы, варка битума и др.)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 работу с руководителями  учреждений и населением о запрете проведения сельскохозяйственных палов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 силами  местного  населения и членов добровольных пожарных формирований патрулирование населенных пунктов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 дополнительную  разъяснительную работу с населением о мерах пожарной безопасности  и действиях в случае  пожар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 привлечение  к  административной  ответственности  лиц за сжигание травы, стерни, соломы и иных растительных остатков в особый противопожарный период ( статья 11.1 Закона Брянской области от 15 июня 2007 года №88-З «Об административных правонарушениях на территории  Брянской области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контроль за работоспособностью таксофонов в населенных пунктах с возможностью вызова подразделения пожарной охраны, в районе вызова которой находится населенный пункт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 населенные пункты первичными средствами пожаротушения и противопожарным инвентарем, определить места их сосредоточения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 приведение в надлежащее  состояние источников противопожарного  водоснабжения, подъезда к ним, а также к зданием и сооружениям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пашку населенных пунктов, подверженных угрозе ландшафтных пожаров. Осуществлять контроль за состоянием  минерализованных полос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 старших  в населенных пунктах из числа более ответственных  граждан. Организовать ежедневное представление в ЕДДС района от них информации по складывающейся обстановке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исполнением  настоящего  постановления оставляю за собой.</w:t>
      </w:r>
    </w:p>
    <w:p>
      <w:pPr>
        <w:pStyle w:val="ConsPlusNormal"/>
        <w:tabs>
          <w:tab w:val="clear" w:pos="708"/>
          <w:tab w:val="left" w:pos="2220" w:leader="none"/>
        </w:tabs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еловодск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                                    С.И.Макаренко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направить :  в  дело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48:00Z</dcterms:created>
  <dc:creator>Виктор Сазонов</dc:creator>
  <dc:description/>
  <cp:keywords/>
  <dc:language>en-US</dc:language>
  <cp:lastModifiedBy>вася</cp:lastModifiedBy>
  <cp:lastPrinted>2004-01-01T06:46:00Z</cp:lastPrinted>
  <dcterms:modified xsi:type="dcterms:W3CDTF">2004-01-01T03:48:00Z</dcterms:modified>
  <cp:revision>10</cp:revision>
  <dc:subject/>
  <dc:title>РОССИЙСКАЯ ФЕДЕРАЦИЯ</dc:title>
</cp:coreProperties>
</file>